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pl-PL"/>
        </w:rPr>
        <w:t>Załącznik Nr 6 do SWZ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Wykaz niezbędnych do wykonania zamówienia narzędzi i urządzeń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Wym</w:t>
      </w:r>
      <w:r>
        <w:rPr/>
        <w:t>ienić sprzęt uważany za niezbędny do realizacji przedmiotu zamówienia.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4"/>
        <w:gridCol w:w="1526"/>
        <w:gridCol w:w="1829"/>
        <w:gridCol w:w="2142"/>
      </w:tblGrid>
      <w:tr>
        <w:trPr/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k produkcji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ysponowania</w:t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Miejscowość, data  ....................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</w:t>
      </w:r>
      <w:r>
        <w:rPr>
          <w:lang w:val="pl-PL"/>
        </w:rPr>
        <w:t>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>( pieczątka i podpis Wykonawcy)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03:00Z</dcterms:created>
  <dc:creator>Tadeusz Więcek</dc:creator>
  <dc:description/>
  <cp:keywords/>
  <dc:language>en-US</dc:language>
  <cp:lastModifiedBy>K_Więcek</cp:lastModifiedBy>
  <cp:lastPrinted>2010-03-24T13:01:00Z</cp:lastPrinted>
  <dcterms:modified xsi:type="dcterms:W3CDTF">2021-12-06T08:51:00Z</dcterms:modified>
  <cp:revision>15</cp:revision>
  <dc:subject/>
  <dc:title>Załącznik Nr 6 do SIWZ</dc:title>
</cp:coreProperties>
</file>